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0676775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2493102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5180616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37354482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76373541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7738710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726315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3950812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65180976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7526819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4963389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6202904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8917404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480822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5958694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88844084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63807204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